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23 апрел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  <w:t>Литературное чт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Ю. И. Ермолаев «Проговорился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Стр. 179-181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ст по рассказу Л. Кассиля «Отметки Риммы Лебедевой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смотр презентации по теме Ю. И. Ермолаев «Проговорился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ение по учебнику стр.  179-18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омашнее задание стр. 179-181, чита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8:19:00Z</dcterms:created>
  <dc:creator>Наташа</dc:creator>
  <dc:description/>
  <cp:keywords/>
  <dc:language>en-US</dc:language>
  <cp:lastModifiedBy>Наташа</cp:lastModifiedBy>
  <dcterms:modified xsi:type="dcterms:W3CDTF">2020-04-20T08:22:00Z</dcterms:modified>
  <cp:revision>3</cp:revision>
  <dc:subject/>
  <dc:title/>
</cp:coreProperties>
</file>